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 по проведению диагностики корпоративной культуры и внедрению инструментов бережливого управления в администрации муниципального образования Кавказ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 цветовой ле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3640" cy="272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7"/>
        <w:gridCol w:w="916"/>
        <w:gridCol w:w="4275"/>
      </w:tblGrid>
      <w:tr>
        <w:trPr/>
        <w:tc>
          <w:tcPr>
            <w:tcW w:w="44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муниципального образования Кавказский райо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Чернобаев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43:00Z</dcterms:created>
  <dc:creator>Bawi</dc:creator>
  <dc:description/>
  <cp:keywords/>
  <dc:language>en-US</dc:language>
  <cp:lastModifiedBy>Microsoft Office</cp:lastModifiedBy>
  <dcterms:modified xsi:type="dcterms:W3CDTF">2025-06-02T14:04:00Z</dcterms:modified>
  <cp:revision>16</cp:revision>
  <dc:subject/>
  <dc:title/>
</cp:coreProperties>
</file>